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ind w:right="0" w:hanging="0"/>
        <w:jc w:val="center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статью 2 Закона Ульяновской области 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праздниках и памятных датах Ульяновской области» и о признании утратившим силу законодательного акта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оект закона Ульяновской области «О внесении изменений в статью</w:t>
        <w:br/>
        <w:t xml:space="preserve">2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«О праздниках и памятных датах Ульяновской области» и о признании утратившим силу законодательного акта Ульяновской области»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(далее – законопроект) разработан в целях изменения даты празднования </w:t>
      </w:r>
      <w:r>
        <w:rPr>
          <w:rFonts w:cs="PT Astra Serif" w:ascii="PT Astra Serif" w:hAnsi="PT Astra Serif"/>
          <w:sz w:val="28"/>
          <w:szCs w:val="28"/>
        </w:rPr>
        <w:t>Дня дружбы народов в Ульяновской области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</w:t>
      </w:r>
      <w:r>
        <w:rPr>
          <w:rFonts w:eastAsia="Calibri" w:cs="Times New Roman" w:ascii="PT Astra Serif" w:hAnsi="PT Astra Serif"/>
          <w:color w:val="000000"/>
          <w:sz w:val="28"/>
          <w:szCs w:val="28"/>
        </w:rPr>
        <w:t xml:space="preserve">частью 2 статьи 76 Конституции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>по предметам совместного ведения Российской Федерации и субъектов Российской Федерации издаются федеральные законы и принимаемые</w:t>
        <w:br/>
        <w:t>в соответствии с ними законы и иные нормативные правовые акты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Законом Ульяновской области от 03.06.2009 № 65-ЗО «О праздниках</w:t>
        <w:br/>
        <w:t xml:space="preserve">и памятных датах Ульяновской области» в Ульяновской области предусмотрен такой праздник, как </w:t>
      </w:r>
      <w:r>
        <w:rPr>
          <w:rFonts w:cs="PT Astra Serif" w:ascii="PT Astra Serif" w:hAnsi="PT Astra Serif"/>
          <w:sz w:val="28"/>
          <w:szCs w:val="28"/>
        </w:rPr>
        <w:t>День дружбы народов в Ульяновской области</w:t>
      </w:r>
      <w:r>
        <w:rPr>
          <w:rFonts w:cs="PT Astra Serif" w:ascii="PT Astra Serif" w:hAnsi="PT Astra Serif"/>
          <w:sz w:val="28"/>
          <w:szCs w:val="28"/>
          <w:lang w:eastAsia="ru-RU"/>
        </w:rPr>
        <w:t>, который проводится с 2017 год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проектом предлагается перенести празднование </w:t>
      </w:r>
      <w:r>
        <w:rPr>
          <w:rFonts w:cs="PT Astra Serif" w:ascii="PT Astra Serif" w:hAnsi="PT Astra Serif"/>
          <w:sz w:val="28"/>
          <w:szCs w:val="28"/>
        </w:rPr>
        <w:t xml:space="preserve">Дня дружбы народов в Ульяновской области </w:t>
      </w:r>
      <w:r>
        <w:rPr>
          <w:rFonts w:cs="Times New Roman" w:ascii="PT Astra Serif" w:hAnsi="PT Astra Serif"/>
          <w:sz w:val="28"/>
          <w:szCs w:val="28"/>
        </w:rPr>
        <w:t>с 30 июля на третью субботу м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нь дружбы народов в Ульяновской области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является значимым праздником в сфере межнациональных отношений, является символом того взаимопонимания, добрососедства и согласия между народами, которые веками проживают бок о бок в нашем регионе. Однако п</w:t>
      </w:r>
      <w:r>
        <w:rPr>
          <w:rFonts w:cs="PT Astra Serif" w:ascii="PT Astra Serif" w:hAnsi="PT Astra Serif"/>
          <w:sz w:val="28"/>
          <w:szCs w:val="28"/>
        </w:rPr>
        <w:t xml:space="preserve">разднование Дня дружбы народов в Ульяновской области 30 июля не позволяет в полной мере организаторам мероприятий популяризировать его, так как эта дата выпадает </w:t>
        <w:br/>
        <w:t>на пик отпу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Перенос празднования </w:t>
      </w:r>
      <w:r>
        <w:rPr>
          <w:rFonts w:cs="PT Astra Serif" w:ascii="PT Astra Serif" w:hAnsi="PT Astra Serif"/>
          <w:sz w:val="28"/>
          <w:szCs w:val="28"/>
        </w:rPr>
        <w:t xml:space="preserve">Дня дружбы народов в Ульяновской области </w:t>
        <w:br/>
        <w:t xml:space="preserve">на третью субботу мая позволит вовлечь большее количество жителей региона к изучению </w:t>
      </w:r>
      <w:r>
        <w:rPr>
          <w:rFonts w:cs="PT Astra Serif" w:ascii="PT Astra Serif" w:hAnsi="PT Astra Serif"/>
          <w:sz w:val="28"/>
          <w:szCs w:val="28"/>
          <w:lang w:eastAsia="ru-RU"/>
        </w:rPr>
        <w:t>национальных традиций народов, проживающих на территории Ульяновской области. Выбор даты третья суббота мая обусловлен близостью данной даты к 20 мая Дню реки Волга – реки, объединяющей разные народы, проживающие на её берегах. Объединение двух дат придаст празднику дополнительный концепт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еренос даты проведения </w:t>
      </w:r>
      <w:r>
        <w:rPr>
          <w:rFonts w:cs="PT Astra Serif" w:ascii="PT Astra Serif" w:hAnsi="PT Astra Serif"/>
          <w:sz w:val="28"/>
          <w:szCs w:val="28"/>
        </w:rPr>
        <w:t>Дня дружбы народов в Ульяновской области рассмотрен на заседании Совета при Губернаторе Ульяновской области по межнациональным отношениям 24.12.2020 и поддержан председателями региональных национально-культурных автономий и общественных организаций.</w:t>
      </w:r>
    </w:p>
    <w:p>
      <w:pPr>
        <w:pStyle w:val="HTML1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соответствии</w:t>
      </w:r>
      <w:r>
        <w:rPr>
          <w:rFonts w:cs="Times New Roman" w:ascii="PT Astra Serif" w:hAnsi="PT Astra Serif"/>
          <w:sz w:val="28"/>
          <w:szCs w:val="28"/>
        </w:rPr>
        <w:t xml:space="preserve"> с классификатором правовых актов, утверждённым</w:t>
        <w:br/>
        <w:t xml:space="preserve">Указом Президента РФ от 15.03.2000 № 511 «О классификаторе правовых актов», законопроект будет отнесён к правовым актам под номером </w:t>
      </w:r>
      <w:r>
        <w:rPr>
          <w:rFonts w:eastAsia="Calibri" w:cs="Times New Roman" w:ascii="PT Astra Serif" w:hAnsi="PT Astra Serif"/>
          <w:bCs/>
          <w:sz w:val="28"/>
          <w:szCs w:val="28"/>
        </w:rPr>
        <w:t>010.200.000 «Праздники. Памятные даты. Юбиле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азработан главным советником управления по делам национальностей и межконфессиональных отношений администрации Губернатора Ульяновской области Додиной Валентиной Валериев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делам национальност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межконфессиональных отнош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 xml:space="preserve">      </w:t>
        <w:tab/>
        <w:tab/>
        <w:tab/>
        <w:tab/>
        <w:tab/>
        <w:tab/>
        <w:tab/>
        <w:t>С.В.Паховский</w:t>
      </w:r>
    </w:p>
    <w:p>
      <w:pPr>
        <w:pStyle w:val="Normal"/>
        <w:autoSpaceDE w:val="false"/>
        <w:spacing w:lineRule="auto" w:line="240" w:before="0" w:after="4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Cambri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 Devanagari;Cambri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09:00Z</dcterms:created>
  <dc:creator>Пользователь</dc:creator>
  <dc:description/>
  <cp:keywords/>
  <dc:language>en-US</dc:language>
  <cp:lastModifiedBy>Додина Валентина Валериевна</cp:lastModifiedBy>
  <cp:lastPrinted>2019-07-04T14:35:00Z</cp:lastPrinted>
  <dcterms:modified xsi:type="dcterms:W3CDTF">2021-04-16T11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